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ondilia</w:t>
            </w:r>
            <w:r>
              <w:rPr/>
              <w:t xml:space="preserve">  ___________________________________________________________________ 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. Ruffignano, ex via vicinale del Coderone  </w:t>
            </w:r>
            <w:r>
              <w:rPr/>
              <w:t xml:space="preserve">__________________________________________  N°  </w:t>
            </w:r>
            <w:r>
              <w:rPr>
                <w:b/>
                <w:color w:val="FF0000"/>
              </w:rPr>
              <w:t>23 / 24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9 porz, 45, 46, 47</w:t>
            </w:r>
            <w:r>
              <w:rPr/>
              <w:t xml:space="preserve">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526, 527, 1702 </w:t>
            </w:r>
            <w:r>
              <w:rPr/>
              <w:t>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23405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05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1345" cy="17227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97" t="33399" r="-6" b="38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1345" cy="1722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5pt;height:144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1345" cy="17227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97" t="33399" r="-6" b="3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1345" cy="172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 xml:space="preserve"> 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o disabitato e cadente. Con giardinetto recintato con muretti in pietr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eastAsia="Arial Narrow"/>
                <w:b/>
                <w:bCs/>
                <w:smallCaps/>
              </w:rPr>
              <w:t xml:space="preserve">  </w:t>
            </w:r>
            <w:r>
              <w:rPr/>
              <w:t>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cadente</w:t>
            </w:r>
            <w:r>
              <w:rPr>
                <w:smallCaps/>
              </w:rPr>
              <w:t xml:space="preserve">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47180" cy="45065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180" cy="450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2395" cy="44138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2395" cy="441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4pt;height:354.8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2395" cy="44138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2395" cy="441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7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6195</wp:posOffset>
                      </wp:positionV>
                      <wp:extent cx="4506595" cy="30175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6595" cy="3017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21810" cy="292481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21810" cy="292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85pt;height:237.6pt;mso-wrap-distance-left:9.05pt;mso-wrap-distance-right:9.05pt;mso-wrap-distance-top:0pt;mso-wrap-distance-bottom:0pt;margin-top:2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1810" cy="29248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81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40005</wp:posOffset>
                      </wp:positionV>
                      <wp:extent cx="2146935" cy="30206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302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2150" cy="29279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150" cy="292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05pt;height:237.85pt;mso-wrap-distance-left:9.05pt;mso-wrap-distance-right:9.05pt;mso-wrap-distance-top:0pt;mso-wrap-distance-bottom:0pt;margin-top:3.1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9279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92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26                                                                                                                                         Foto n° 527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0:00:00Z</cp:lastPrinted>
  <dcterms:modified xsi:type="dcterms:W3CDTF">2004-04-06T16:14:00Z</dcterms:modified>
  <cp:revision>70</cp:revision>
  <dc:subject/>
  <dc:title>COMUNE DI  </dc:title>
</cp:coreProperties>
</file>